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6 Jazz-Funk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9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724"/>
        <w:gridCol w:w="1189"/>
        <w:gridCol w:w="1305"/>
        <w:gridCol w:w="373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796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2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48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